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1255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проведению аудита бухгалтерской (финансовой) отчетности 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оведению аудита бухгалтерской (финансовой) отчетности. Наименование и объем необходимых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Техническим заданием (Приложение №1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Определяются условиями договора (Приложение №2 к настоящему Извещению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450000, Республика 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и условиями договора (Приложения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езультатов оказания услуг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ервый этап (Обзорная проверка промежуточной финансовой информации за девятимесячный период)  - 15.12.2014 г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торой этап (Окончательный этап аудита финансовой отчетности по РСБУ за 2014 г.)  - 01.04.2015 г.</w:t>
            </w:r>
          </w:p>
          <w:p>
            <w:pPr>
              <w:pStyle w:val="Normal"/>
              <w:rPr/>
            </w:pPr>
            <w:r>
              <w:rPr/>
              <w:t>Промежуточные сроки предоставления результатов оказания услуг указаны в Техническом зада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05 085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0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3 г. в 13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17:00Z</dcterms:created>
  <dc:creator>O_Konstantinova</dc:creator>
  <dc:description/>
  <cp:keywords/>
  <dc:language>en-US</dc:language>
  <cp:lastModifiedBy>Мигранова Регина Фангизовна</cp:lastModifiedBy>
  <cp:lastPrinted>2014-03-14T17:41:00Z</cp:lastPrinted>
  <dcterms:modified xsi:type="dcterms:W3CDTF">2014-03-14T11:43:00Z</dcterms:modified>
  <cp:revision>9</cp:revision>
  <dc:subject/>
  <dc:title> </dc:title>
</cp:coreProperties>
</file>